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финансам администрации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09 января 2013 года</w:t>
        <w:tab/>
        <w:tab/>
        <w:tab/>
        <w:tab/>
        <w:tab/>
        <w:tab/>
        <w:tab/>
        <w:tab/>
        <w:t>№ 3- п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рядке составления и 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ссового плана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Шилк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.1. Бюджетного кодекса Российской Федерации, пункта 60 части 3 Положения о Комитете по финансам администрации муниципального района «Шилкинский район», утвержденного Решением Совета муниципального района «Шилкинский район» от 29 декабря 2011 года № 3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составления и ведения кассового плана бюджета муниципального района «Шилкинский район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тделу бюджетной политики Комитета по финансам довести данный порядок до главных распорядителей средств бюджета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риказа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</w:t>
        <w:tab/>
        <w:tab/>
        <w:tab/>
        <w:tab/>
        <w:t>Е.А. Конако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>приказом Комитета по финансам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 «Шилкинский район»</w:t>
      </w:r>
    </w:p>
    <w:p>
      <w:pPr>
        <w:pStyle w:val="Normal"/>
        <w:ind w:left="48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 09 января 2013г. №3-пд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Р Я Д О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ления и ведения кассового пла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муниципального района «Шилк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составления и ведения кассового плана бюджета муниципального района «Шилкинский район» (далее - Порядок) разработан в соответствии со статьей 217.1 Бюджетного кодекса Российской Федерации и устанавливает правила составления и ведения кассового плана бюджета муниципального района «Шилкинский район» (далее - кассовый план бюджет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 кассовым планом бюджета понимается прогноз кассовых поступлений (доходов и поступлений по источникам финансирования дефицита бюджета) в бюджет муниципального района и кассовых выплат (расходов и выплат по источникам финансирования дефицита бюджета) из бюджета муниципального района в текущем финансовом го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ассовый план бюджета составляется на квартал с разбивкой по месяцам и включает в себ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. показатели по доходам бюджета муниципального района (далее - бюджета), рассчитанные в порядке, предусмотренном главо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Порядк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. показатели по расходам бюджета, рассчитанные в порядке, предусмотренном главой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рядк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. показатели по источникам финансирования дефицита бюджета, рассчитанные в порядке, предусмотренном главой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астоящего Поряд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иные необходимые показател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Очередность кассовых выплат из бюджета в течение месяца определяется исходя из их социальной направленности 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составления и представления показателей для кассового плана по доходам бюджета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Показатели для кассового плана по доходам бюджета включаю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. прогноз кассовых поступлений в бюджет по налоговым и неналоговым доходам на текущий финансовый год в разрезе кодов классификации доходов бюджетов Российской Федерации, рассчитанный на основании данных главных администраторов доходов бюдж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прогноз по безвозмездным поступлениям из краевого бюджета, в части дотации на выравнивание бюджетной обеспеченности и дотации на поддержку мер по обеспечению сбалансированности бюдже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Главные администраторы доходов бюджета представляют в Комитет по финансам администрации муниципального района «Шилкинский район» (далее - Комитет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1. прогноз кассовых поступлений в бюджет по налоговым и неналоговым доходам на следующий финансовый год в разрезе кодов классификации доходов бюджетов Российской Федерации в электронном виде и на бумажном носителе до 25 декабря текущего финансового года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2. прогноз ежемесячных кассовых поступлений в бюджет по налоговым и неналоговым доходам на планируемый квартал в электронном виде и на бумажном носителе, не позднее 10 числа месяца, предшествующего планируемому квартал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прогноз по безвозмездным поступлениям из краевого бюджета, в части дотации на выравнивание бюджетной обеспеченности и дотации на поддержку мер по обеспечению сбалансированности бюджетов, в разрезе кодов классификации доходов бюджетов Российской Федерации, до 25 числа месяца, предшествующего планируемому кварталу (отдел бюджетной политик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омитет формирует показатели кассового плана по доходам в электронном виде в установленных форматах и на бумажном носителе в течение 5 рабочих дней со дня получения сведений от главных администраторов доходов бюджета, отдела бюджетной политики.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составления и представления показателей для кассового плана по расходам бюджета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оказатели для кассового плана по расходам бюджета формируются на основан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- уточненной сводной бюджетной росписи по расходам бюджета и лимитов бюджетных обязательств главных распорядителей бюджетных средств, с учетом изменений, утвержденных Комитето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- прогноза ежеквартальных кассовых выплат из бюджета (с разбивкой по месяцам) по главным распорядителям средств бюджета (далее – главные распорядители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Главные распорядители составляют прогноз кассовых выплат на предстоящий квартал (с разбивкой по месяцам) и представляют его в Комитет до 22 числа месяца, предшествующего планируемому квартал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 Прогноз кассовых выплат составляется главными распорядителями с учетом ожидаемых выплат на предстоящий квартал (с разбивкой по месяцам), в пределах уточненной сводной бюджетной росписи, уточненных сводных лимитов бюджетных обязательств, уточненных сводных планов финансово-хозяйственной деятельности, (для главных распорядителей, имеющих в своем ведении бюджетные и автономные учрежде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рядок составления и представления показателей для кассового плана по источникам финансирования дефицита бюджет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Показатели для кассового плана по источникам финансирования дефицита бюджета формируются на основан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точненной сводной бюджетной росписи по источникам финансирования дефицита бюдж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гноза кассовых поступлений и кассовых выплат по источникам финансирования дефицита бюджета на текущий квартал, с разбивкой по месяц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Отдел прогнозирования доходов и анализа муниципального долга составляет прогноз кассовых поступлений и кассовых выплат источников финансирования дефицита бюджета с учетом заключенных муниципальных контрактов (кредитных соглашений) по предоставлению кредитных ресурсов на финансирование дефицита бюджета на предстоящий квартал (с разбивкой по месяц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Порядок составления, утверждения и уточнения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сового плана бюджет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3. Комитет, после получения сведений, указанных в главах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астоящего Порядка, осуществляет балансировку проекта кассового плана по доходам и расходам. В случае образования кассового разрыва Комитет рассчитывает сумму выплат по источникам финансирования дефицита бюджета на предстоящий квартал (с разбивкой по месяцам). В случае непокрытия временного кассового разрыва источниками финансирования дефицита бюджета Комитет оставляет за собой право корректировать прогноз кассовых выплат, в соответствии с прогнозом кассовых поступлений на планируемый пери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Нераспределенные остатки (не имеющие целевого назначения) на едином счете бюджета по состоянию на начало планируемого квартала являются оборотной кассовой наличность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отная кассовая наличность является источником финансирования кассовых разрывов и источником финансирования дефицита бюджета. Сумма нераспределенных остатков отражается в справке о наличии средств на едином счете бюджета на каждое 1-ое число планируемого месяца подписанной главным бухгалтером Комитета или лицом его замещающи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После согласования Председателем Комитета кассовый план утверждаетс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Комитет (отраслевые отделы) после утверждения кассового плана Председателем доводит информацию по соответствующим пунктам кассового плана до главных распорядите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7. Уточнения в кассовый план могут вноситься в ходе исполнения кассового плана, утвержденного на финансовый месяц, при наличии письменных поручений (резолюций) Председателя Комитета (или лица его замещающего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8. Исполнение кассового плана бюджета района осуществляется ежемесячно и утверждается Председателем Комитета.</w:t>
      </w:r>
      <w:r>
        <w:br w:type="page"/>
      </w:r>
    </w:p>
    <w:p>
      <w:pPr>
        <w:sectPr>
          <w:type w:val="nextPage"/>
          <w:pgSz w:w="11906" w:h="16838"/>
          <w:pgMar w:left="851" w:right="851" w:gutter="0" w:header="0" w:top="113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к Порядку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составления и ведения кассового плана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  <w:r>
        <w:rPr/>
        <w:t>бюджета</w:t>
      </w:r>
    </w:p>
    <w:p>
      <w:pPr>
        <w:pStyle w:val="Normal"/>
        <w:jc w:val="right"/>
        <w:rPr/>
      </w:pPr>
      <w:r>
        <w:rPr/>
        <w:t>форма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ноз </w:t>
      </w:r>
    </w:p>
    <w:p>
      <w:pPr>
        <w:pStyle w:val="Normal"/>
        <w:jc w:val="center"/>
        <w:rPr/>
      </w:pPr>
      <w:r>
        <w:rPr/>
        <w:t>кассовых поступлений в бюджет по налоговым и неналоговым доходам</w:t>
      </w:r>
    </w:p>
    <w:p>
      <w:pPr>
        <w:pStyle w:val="Normal"/>
        <w:jc w:val="center"/>
        <w:rPr/>
      </w:pPr>
      <w:r>
        <w:rPr/>
        <w:t>на ___ квартал 20___ года, в том числе помесячно</w:t>
      </w:r>
    </w:p>
    <w:p>
      <w:pPr>
        <w:pStyle w:val="Normal"/>
        <w:jc w:val="center"/>
        <w:rPr/>
      </w:pPr>
      <w:r>
        <w:rPr/>
        <w:t>по 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главного администратора доходов о бюдже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520"/>
        <w:gridCol w:w="2340"/>
        <w:gridCol w:w="2340"/>
        <w:gridCol w:w="216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администратора доходов бюджет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ов в соответствии с классификацией доходов бюджетов Российской Федера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поступлений на ___ квартал, всего (рублей)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месяцам: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одпись руководителя -</w:t>
      </w:r>
    </w:p>
    <w:p>
      <w:pPr>
        <w:pStyle w:val="Normal"/>
        <w:rPr/>
      </w:pPr>
      <w:r>
        <w:rPr/>
        <w:t>главного администратора</w:t>
      </w:r>
    </w:p>
    <w:p>
      <w:pPr>
        <w:pStyle w:val="Normal"/>
        <w:rPr/>
      </w:pPr>
      <w:r>
        <w:rPr/>
        <w:t>доходов бюджета                                      _______________________________________________                       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«____»_______20___года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912" w:firstLine="708"/>
        <w:rPr/>
      </w:pPr>
      <w:r>
        <w:rPr/>
      </w:r>
    </w:p>
    <w:p>
      <w:pPr>
        <w:pStyle w:val="Normal"/>
        <w:tabs>
          <w:tab w:val="clear" w:pos="708"/>
          <w:tab w:val="right" w:pos="14853" w:leader="none"/>
        </w:tabs>
        <w:rPr/>
      </w:pPr>
      <w:r>
        <w:rPr/>
        <w:t>Исполнитель</w:t>
        <w:tab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>ФИО, телефон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right" w:pos="148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>Приложение к Порядку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 xml:space="preserve">составления и ведения кассового плана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>бюдже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>форма № 2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color w:val="000000"/>
        </w:rPr>
      </w:pPr>
      <w:r>
        <w:rPr>
          <w:bCs/>
          <w:color w:val="000000"/>
        </w:rPr>
        <w:t xml:space="preserve">Прогноз доходов по безвозмездным поступлениям, в части поступления дотации на выравнивание бюджетной обеспеченности, дотации на поддержку мер по обеспечению сбалансированности бюджетов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  <w:t>из краевого бюдже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  <w:t>на 20___год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color w:val="000000"/>
          <w:sz w:val="22"/>
          <w:szCs w:val="22"/>
        </w:rPr>
        <w:t>(рублей)</w:t>
      </w:r>
    </w:p>
    <w:tbl>
      <w:tblPr>
        <w:tblW w:w="1571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080"/>
        <w:gridCol w:w="900"/>
        <w:gridCol w:w="1080"/>
        <w:gridCol w:w="720"/>
        <w:gridCol w:w="1080"/>
        <w:gridCol w:w="900"/>
        <w:gridCol w:w="540"/>
        <w:gridCol w:w="720"/>
        <w:gridCol w:w="1080"/>
        <w:gridCol w:w="720"/>
        <w:gridCol w:w="900"/>
        <w:gridCol w:w="540"/>
        <w:gridCol w:w="979"/>
        <w:gridCol w:w="641"/>
        <w:gridCol w:w="599"/>
        <w:gridCol w:w="7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Код главных администра-торов в соответствии с решением «О бюджете муниципального района» 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огноз годовых поступлений на___год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гноз поступле-ний на 1 квартал всего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гноз поступле-ний на 2 квартал всего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гноз поступле-ний на 3 квартал всего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гноз поступл-ений на 4 квартал всего 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  <w:t xml:space="preserve">Начальник отдела БП    ______________        (Ф.И.О.)              </w:t>
      </w:r>
    </w:p>
    <w:p>
      <w:pPr>
        <w:pStyle w:val="Normal"/>
        <w:tabs>
          <w:tab w:val="clear" w:pos="708"/>
          <w:tab w:val="left" w:pos="0" w:leader="none"/>
          <w:tab w:val="left" w:pos="654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654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654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654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654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6540" w:leader="none"/>
        </w:tabs>
        <w:ind w:firstLine="540"/>
        <w:rPr>
          <w:bCs/>
        </w:rPr>
      </w:pPr>
      <w:r>
        <w:rPr>
          <w:bCs/>
        </w:rPr>
      </w:r>
    </w:p>
    <w:p>
      <w:pPr>
        <w:sectPr>
          <w:type w:val="nextPage"/>
          <w:pgSz w:orient="landscape" w:w="16838" w:h="11906"/>
          <w:pgMar w:left="1134" w:right="39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6540" w:leader="none"/>
        </w:tabs>
        <w:ind w:firstLine="540"/>
        <w:rPr>
          <w:bCs/>
        </w:rPr>
      </w:pPr>
      <w:r>
        <w:rPr>
          <w:bCs/>
        </w:rPr>
        <w:t>Дата «___» ____________20___ год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>Приложение к Положению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 xml:space="preserve">составления и ведения кассового плана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>бюдже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>
          <w:bCs/>
          <w:color w:val="FF0000"/>
        </w:rPr>
        <w:t xml:space="preserve">                                                                                                                  </w:t>
      </w:r>
      <w:r>
        <w:rPr>
          <w:bCs/>
          <w:color w:val="000000"/>
        </w:rPr>
        <w:t>форма № 3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</w:t>
      </w:r>
      <w:r>
        <w:rPr>
          <w:b/>
          <w:bCs/>
          <w:color w:val="000000"/>
        </w:rPr>
        <w:t>Наименование 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  <w:t>Прогноз кассовых выплат из бюджета на ________квартал 20___год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49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1980"/>
        <w:gridCol w:w="1800"/>
        <w:gridCol w:w="1016"/>
      </w:tblGrid>
      <w:tr>
        <w:trPr>
          <w:trHeight w:val="950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1" w:leader="none"/>
              </w:tabs>
              <w:ind w:left="8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расходов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кассовых выплат на ________квартал, в том числе по месяцам руб.</w:t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" w:leader="none"/>
              </w:tabs>
              <w:ind w:left="83" w:hanging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.Обязательств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8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Нормативно-публичные обяз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дебные ис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управление муниципальной собственност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работная пл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итание и подво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служивание муниципального дол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питальные в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бюджетных кредитов муниципальным образован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гашение креди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</w:rPr>
              <w:t>.Расходы бюджетной сферы (прочие расходы по отраслям бюджетной сферы по типам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color w:val="000000"/>
                <w:lang w:val="en-US"/>
              </w:rPr>
              <w:t>III</w:t>
            </w:r>
            <w:r>
              <w:rPr>
                <w:b/>
                <w:bCs/>
                <w:color w:val="000000"/>
              </w:rPr>
              <w:t>.Финансирование прочих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митет по финанса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вет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о-счетная пал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итет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color w:val="000000"/>
                <w:lang w:val="en-US"/>
              </w:rPr>
              <w:t>IV</w:t>
            </w:r>
            <w:r>
              <w:rPr>
                <w:b/>
                <w:bCs/>
                <w:color w:val="000000"/>
              </w:rPr>
              <w:t>. Финансирование муниципальных целевых програ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color w:val="000000"/>
                <w:lang w:val="en-US"/>
              </w:rPr>
              <w:t>V</w:t>
            </w:r>
            <w:r>
              <w:rPr>
                <w:b/>
                <w:bCs/>
                <w:color w:val="000000"/>
              </w:rPr>
              <w:t>. Перечисление межбюджетных трансфер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>Подпись руководителя ГРБС  _________                              ___________________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  <w:t xml:space="preserve">                                                                                          </w:t>
      </w:r>
      <w:r>
        <w:rPr>
          <w:bCs/>
        </w:rPr>
        <w:t>(расшифровка подписи)</w:t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>Дата «___»_______20__ год.</w:t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851" w:right="851" w:gutter="0" w:header="0" w:top="113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>Приложение к Порядку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 xml:space="preserve">составления и ведения кассового плана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>бюдже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FF0000"/>
        </w:rPr>
        <w:t xml:space="preserve">                                                                                                                               </w:t>
      </w:r>
      <w:r>
        <w:rPr>
          <w:bCs/>
          <w:color w:val="000000"/>
        </w:rPr>
        <w:t>форма № 4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color w:val="000000"/>
        </w:rPr>
      </w:pPr>
      <w:r>
        <w:rPr>
          <w:bCs/>
          <w:color w:val="000000"/>
        </w:rPr>
        <w:t>Наименование главного администратора источников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color w:val="000000"/>
        </w:rPr>
      </w:pPr>
      <w:r>
        <w:rPr>
          <w:bCs/>
          <w:color w:val="000000"/>
        </w:rPr>
        <w:t>финансирования дефицита бюджета_____________________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  <w:t>Источники финансирования дефицита бюджета на ________квартал 20___года, с разбивкой по месяцам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090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980"/>
        <w:gridCol w:w="1980"/>
        <w:gridCol w:w="900"/>
        <w:gridCol w:w="900"/>
        <w:gridCol w:w="1274"/>
      </w:tblGrid>
      <w:tr>
        <w:trPr>
          <w:trHeight w:val="1418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группы, подгруппы, статьи и ви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  <w:color w:val="000000"/>
              </w:rPr>
              <w:t>Уточненная сводная бюджетная роспись на год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на ___квартал, в том числе по месяцам, руб.</w:t>
            </w:r>
          </w:p>
        </w:tc>
      </w:tr>
      <w:tr>
        <w:trPr>
          <w:trHeight w:val="3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bCs/>
        </w:rPr>
        <w:t xml:space="preserve">Начальник отдела прогнозирования доходов и 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bCs/>
        </w:rPr>
        <w:t>управления муниципальным долгом</w:t>
        <w:tab/>
        <w:tab/>
        <w:tab/>
        <w:tab/>
        <w:t>_____________ (Ф.И.О.)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  <w:t>Дата «___»_______20__ год.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bCs/>
        </w:rPr>
        <w:t xml:space="preserve">Исполнитель  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  <w:t xml:space="preserve">ФИО, тел.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color w:val="FF0000"/>
        </w:rPr>
      </w:pPr>
      <w:r>
        <w:rPr>
          <w:bCs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>Приложение к Порядку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 xml:space="preserve">составления и ведения кассового плана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>бюдже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FF0000"/>
        </w:rPr>
        <w:t xml:space="preserve">                                                                                                                               </w:t>
      </w:r>
      <w:r>
        <w:rPr>
          <w:bCs/>
          <w:color w:val="000000"/>
        </w:rPr>
        <w:t>форма № 5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bCs/>
          <w:color w:val="000000"/>
        </w:rPr>
        <w:t xml:space="preserve">Кассовый план бюджета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  <w:t>на ____квартал  20___года,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  <w:t>с разбивкой по месяцам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. Доходы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260"/>
        <w:gridCol w:w="1080"/>
        <w:gridCol w:w="1440"/>
      </w:tblGrid>
      <w:tr>
        <w:trPr>
          <w:trHeight w:val="1711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квартальных поступлений на ___квартал, в том числе по месяцам, руб.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color w:val="000000"/>
              </w:rPr>
              <w:t>Остаток по состоянию на ________ 20___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влеченные кредитные ресурсы (поступления по источникам финансирования дефицита бюдже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>. Расходы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1980"/>
        <w:gridCol w:w="1800"/>
        <w:gridCol w:w="1320"/>
      </w:tblGrid>
      <w:tr>
        <w:trPr>
          <w:trHeight w:val="95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" w:leader="none"/>
              </w:tabs>
              <w:ind w:left="83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Обязательства бюджета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83" w:hanging="0"/>
              <w:rPr/>
            </w:pPr>
            <w:r>
              <w:rPr>
                <w:bCs/>
                <w:color w:val="000000"/>
              </w:rPr>
              <w:t>(социально-значимые и первоочередные расходы, в том числе выплаты по источникам финансирования дефицита бюджета)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кассовых выплат на ________квартал, в том числе по месяцам руб.</w:t>
            </w:r>
          </w:p>
        </w:tc>
      </w:tr>
      <w:tr>
        <w:trPr>
          <w:trHeight w:val="298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Расходы бюджетной сфе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Финансирование прочих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25" w:hanging="2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ирование муниципальных целевых програ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 Перечисление межбюджетных трансфер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Результаты  прогноза кассового плана (кассовый разрыв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100" w:type="dxa"/>
        <w:jc w:val="left"/>
        <w:tblInd w:w="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1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ефици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фици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41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>Дата «___»_______20__ год.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</w:rPr>
        <w:t xml:space="preserve">Исполнитель  </w:t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 xml:space="preserve">ФИО, тел.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>Приложение к Порядку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 xml:space="preserve">составления и ведения кассового плана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>бюдже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</w:t>
      </w:r>
      <w:r>
        <w:rPr>
          <w:bCs/>
        </w:rPr>
        <w:t>форма № 6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</w:t>
      </w:r>
      <w:r>
        <w:rPr>
          <w:bCs/>
          <w:color w:val="000000"/>
        </w:rPr>
        <w:t>«______»_____________20___г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6104" w:leader="none"/>
        </w:tabs>
        <w:ind w:firstLine="5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  <w:t>Исполнение кассового плана бюджета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за ________ месяц  20___год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. Доходы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13"/>
        <w:gridCol w:w="2268"/>
        <w:gridCol w:w="2551"/>
      </w:tblGrid>
      <w:tr>
        <w:trPr>
          <w:trHeight w:val="214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 кассовых поступлений за месяц 20___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т кассовых поступлений за месяц 20___ го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лонен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гр.3-гр.2)</w:t>
            </w:r>
          </w:p>
        </w:tc>
      </w:tr>
      <w:tr>
        <w:trPr>
          <w:trHeight w:val="40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, все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7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влеченные кредитные ресурсы (поступления по источникам финансирования дефицита бюджета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: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>. Расходы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80"/>
        <w:gridCol w:w="1800"/>
        <w:gridCol w:w="2340"/>
      </w:tblGrid>
      <w:tr>
        <w:trPr>
          <w:trHeight w:val="1874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именование выплат из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  <w:color w:val="000000"/>
              </w:rPr>
              <w:t>Кассовые выплаты за _______месяц  20__года.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 кассовых выплат за месяц 20___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т кассовых выплат за месяц 20___ го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лонен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гр.3-гр.2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Результат (уточненный) прогноза кассового плана (кассовый разрыв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ефици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фици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41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>Дата «___»_______20__ год.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</w:rPr>
        <w:t xml:space="preserve">Исполнитель  </w:t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 xml:space="preserve">ФИО, тел.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23:25:00Z</dcterms:created>
  <dc:creator>user</dc:creator>
  <dc:description/>
  <cp:keywords/>
  <dc:language>en-US</dc:language>
  <cp:lastModifiedBy>user</cp:lastModifiedBy>
  <dcterms:modified xsi:type="dcterms:W3CDTF">2013-02-05T23:37:00Z</dcterms:modified>
  <cp:revision>9</cp:revision>
  <dc:subject/>
  <dc:title>Комитет по финансам администрации муниципального района «Шилкинский район»</dc:title>
</cp:coreProperties>
</file>